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769073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795070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